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708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říloha č. 21 směrnice Zásady vztahů JMK k PO-žádost příspěvkové organizace o dotac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5228"/>
        <w:gridCol w:w="1148"/>
        <w:gridCol w:w="905"/>
        <w:gridCol w:w="1135"/>
      </w:tblGrid>
      <w:tr>
        <w:trPr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Žádost příspěvkové organizace o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jc w:val="center"/>
              <w:rPr>
                <w:caps/>
                <w:sz w:val="22"/>
              </w:rPr>
            </w:pPr>
            <w:r>
              <w:rPr>
                <w:b/>
                <w:caps/>
                <w:sz w:val="22"/>
              </w:rPr>
              <w:t>dotaci z rozpočtu JIHOMORAVSKÉHO kraje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Žadatel</w:t>
            </w:r>
            <w:r>
              <w:rPr>
                <w:sz w:val="20"/>
              </w:rPr>
              <w:t xml:space="preserve"> (organizace)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Muzeum Brněnska, příspěvková organiza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0892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§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látce DP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trike/>
                <w:sz w:val="18"/>
              </w:rPr>
              <w:t>Ano</w:t>
            </w:r>
            <w:r>
              <w:rPr>
                <w:sz w:val="18"/>
              </w:rPr>
              <w:t xml:space="preserve"> - Ne</w:t>
            </w:r>
          </w:p>
        </w:tc>
      </w:tr>
      <w:tr>
        <w:trPr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Název akce</w:t>
            </w:r>
          </w:p>
        </w:tc>
        <w:tc>
          <w:tcPr>
            <w:tcW w:w="8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Památník Mohyla míru</w:t>
            </w:r>
          </w:p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caps/>
              </w:rPr>
            </w:pPr>
            <w:r>
              <w:rPr>
                <w:caps/>
              </w:rPr>
              <w:t xml:space="preserve">PMM – </w:t>
            </w:r>
            <w:r>
              <w:rPr/>
              <w:t>obnova nádrže na pitnou vodu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 xml:space="preserve">Termíny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e tvaru m/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ájení příprav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ahájení realiza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končení</w:t>
            </w:r>
          </w:p>
        </w:tc>
      </w:tr>
      <w:tr>
        <w:trPr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/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/201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201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843"/>
        <w:gridCol w:w="1188"/>
        <w:gridCol w:w="1188"/>
        <w:gridCol w:w="1188"/>
        <w:gridCol w:w="1188"/>
      </w:tblGrid>
      <w:tr>
        <w:trPr>
          <w:cantSplit w:val="true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ýdaje na</w:t>
            </w:r>
            <w:r>
              <w:rPr>
                <w:sz w:val="20"/>
              </w:rPr>
              <w:t xml:space="preserve"> akci v tis.K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Výdaje celkem                     IV + 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V tom výdaje přípravy akc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5"/>
        <w:gridCol w:w="843"/>
        <w:gridCol w:w="1188"/>
        <w:gridCol w:w="1188"/>
        <w:gridCol w:w="1188"/>
        <w:gridCol w:w="1188"/>
      </w:tblGrid>
      <w:tr>
        <w:trPr>
          <w:cantSplit w:val="true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Zdroje</w:t>
            </w:r>
            <w:r>
              <w:rPr>
                <w:sz w:val="20"/>
              </w:rPr>
              <w:t xml:space="preserve"> financování v tis. Kč, z toh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lkem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</w:t>
            </w:r>
          </w:p>
        </w:tc>
      </w:tr>
      <w:tr>
        <w:trPr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otace z rozpočtu JM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astní zdroje žadatele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iné cizí zdroje (uvést které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droje financování celkem 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droje financování celkem       IV+NIV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Zdůvodnění akc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 areálu Památníku Mohyla není pro objekt muzea a kavárny vlastní zdroj pitné vody. V minulosti před r. 1989 byly provedeny vrty, které však nepotvrdily možnost mít vlastní zdroj pitné vody. V roce 1988 bylo přistoupeno k pořízení nerezového zásobníku o objemu 12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vody. Zásobník byl umístěn do podzemí hospodářského dvora. Od té doby se zajišťuje celoroční dovoz pitné vody prostřednictvím dodavatelské firmy Vodovodu a kanalizací se sídlem v Židlochovicích. V dubnu 2017 bylo jako každoročně provedeno čištění této nádrže a zjistilo se, že vnitřní plášť nádrže, jeho svařované díly silně podléhají korozi. Dovážená voda není určena jako voda pitná a její užití jen po převaření. Zároveň se provádějí pravidelné hygienické laboratorní zkoušky dovezené vody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vedené finanční náklady jsou pouze konzultované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pis navrhovaného řešení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zhledem k tomu, že se vůbec neuvažuje o zřízení vodovodního řádu z okolí (vynaložené finanční náklady by byly nerentabilní), musí dojít k výměně a tedy výrobě nové nádrže o stejném objemu, s možností uložení do vybudovaného úložného prostoru v podzemí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Účinky dosažené realizací akce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nou stávající nádrže na pitnou vodu za novou nerezovou nádrž dojde i ke zlepšení a dodržování přísných hygienických předpisů.</w:t>
            </w:r>
          </w:p>
          <w:p>
            <w:pPr>
              <w:pStyle w:val="Normal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hodné výsledné kapacitní údaj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4752"/>
      </w:tblGrid>
      <w:tr>
        <w:trPr>
          <w:cantSplit w:val="true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adatel: Muzeum Brněnska, příspěvková organiza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méno: Mgr. Antonín Reček, ředite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dpis a razítk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: 28.4.201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anovisko odvětvového odboru </w:t>
            </w:r>
          </w:p>
        </w:tc>
      </w:tr>
    </w:tbl>
    <w:p>
      <w:pPr>
        <w:pStyle w:val="Normal"/>
        <w:rPr/>
      </w:pPr>
      <w:r>
        <w:rPr/>
        <w:t>poznámka: plátci DPH uvádějí číselné údaje bez DPH, neplátci s D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 xml:space="preserve">Doklady k žádosti příspěvkové organizace o dotaci z  rozpočtu Jihomoravského kraje na financování reprodukce majetku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vaha tvorby a užití Investičního fondu </w:t>
      </w:r>
    </w:p>
    <w:p>
      <w:pPr>
        <w:pStyle w:val="Normal"/>
        <w:ind w:left="732" w:hanging="0"/>
        <w:jc w:val="both"/>
        <w:rPr/>
      </w:pPr>
      <w:r>
        <w:rPr/>
        <w:t>- v roce podání žádosti</w:t>
      </w:r>
    </w:p>
    <w:p>
      <w:pPr>
        <w:pStyle w:val="Normal"/>
        <w:ind w:left="732" w:hanging="0"/>
        <w:jc w:val="both"/>
        <w:rPr/>
      </w:pPr>
      <w:r>
        <w:rPr/>
        <w:t>- v jednotlivých letech předpokládané realizace a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čet předpokládaných výdajů v členění na výdaje investiční a neinvestič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počet předpokládaných provozních výdajů za 1 r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udky, průzkumy aj. doklady prokazující nezbytnost ak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entář týkající se prověření možnosti financování akce ze státního rozpočtu, státních fondů, z dotace na úhradu provozních nebo investičních výdajů, která je nebo má být kryta z rozpočtu EU nebo finančními prostředky svěřenými České republice z finančního mechanismu Evropského hospodářského prostoru, z finančního mechanismu Norska a programu švýcarsko-české spoluprác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y o zajištění cizích zdrojů na financování a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 akcí týkajících se nemovitostí bude dále doložen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dentifikace nemovitosti nebo její části, je-li její likvidace podmínkou pro realizaci akce vč. předpokládaných výdajů na likvidaci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13:00Z</dcterms:created>
  <dc:creator>POLACKOVA.HANA</dc:creator>
  <dc:description/>
  <cp:keywords/>
  <dc:language>en-US</dc:language>
  <cp:lastModifiedBy>AR</cp:lastModifiedBy>
  <cp:lastPrinted>2016-04-28T09:30:00Z</cp:lastPrinted>
  <dcterms:modified xsi:type="dcterms:W3CDTF">2017-04-28T12:30:00Z</dcterms:modified>
  <cp:revision>9</cp:revision>
  <dc:subject/>
  <dc:title>Příloha č</dc:title>
</cp:coreProperties>
</file>